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k McPhillips</w:t>
      </w:r>
    </w:p>
    <w:p>
      <w:pPr>
        <w:pStyle w:val="Normal"/>
        <w:rPr/>
      </w:pPr>
      <w:r>
        <w:rPr/>
      </w:r>
    </w:p>
    <w:p>
      <w:pPr>
        <w:pStyle w:val="Normal"/>
        <w:rPr/>
      </w:pPr>
      <w:r>
        <w:rPr/>
        <w:t>Professor Bedell</w:t>
      </w:r>
    </w:p>
    <w:p>
      <w:pPr>
        <w:pStyle w:val="Normal"/>
        <w:rPr/>
      </w:pPr>
      <w:r>
        <w:rPr/>
      </w:r>
    </w:p>
    <w:p>
      <w:pPr>
        <w:pStyle w:val="Normal"/>
        <w:rPr/>
      </w:pPr>
      <w:r>
        <w:rPr/>
        <w:t>EDC 102</w:t>
      </w:r>
    </w:p>
    <w:p>
      <w:pPr>
        <w:pStyle w:val="Normal"/>
        <w:rPr/>
      </w:pPr>
      <w:r>
        <w:rPr/>
      </w:r>
    </w:p>
    <w:p>
      <w:pPr>
        <w:pStyle w:val="Normal"/>
        <w:rPr/>
      </w:pPr>
      <w:r>
        <w:rPr/>
        <w:t>March 2, 2010</w:t>
      </w:r>
    </w:p>
    <w:p>
      <w:pPr>
        <w:pStyle w:val="Normal"/>
        <w:ind w:firstLine="720"/>
        <w:jc w:val="center"/>
        <w:rPr/>
      </w:pPr>
      <w:r>
        <w:rPr/>
      </w:r>
    </w:p>
    <w:p>
      <w:pPr>
        <w:pStyle w:val="Normal"/>
        <w:ind w:firstLine="720"/>
        <w:jc w:val="center"/>
        <w:rPr/>
      </w:pPr>
      <w:r>
        <w:rPr/>
        <w:t>Context Statement Project: North Kingstown Rhode Island</w:t>
      </w:r>
    </w:p>
    <w:p>
      <w:pPr>
        <w:pStyle w:val="Normal"/>
        <w:ind w:firstLine="720"/>
        <w:jc w:val="center"/>
        <w:rPr/>
      </w:pPr>
      <w:r>
        <w:rPr/>
      </w:r>
    </w:p>
    <w:p>
      <w:pPr>
        <w:pStyle w:val="Normal"/>
        <w:spacing w:lineRule="auto" w:line="480"/>
        <w:ind w:firstLine="720"/>
        <w:rPr/>
      </w:pPr>
      <w:r>
        <w:rPr/>
        <w:t>When families go about to look for an area to live and raise children, it is always important that the city or town has a strong community, school district and high school. The upcoming data analyzed presents facts that support North Kingstown, Rhode Island. The analysis ahead supports why North Kingstown is a great student based learning community.</w:t>
      </w:r>
    </w:p>
    <w:p>
      <w:pPr>
        <w:pStyle w:val="Normal"/>
        <w:spacing w:lineRule="auto" w:line="480"/>
        <w:rPr/>
      </w:pPr>
      <w:r>
        <w:rPr/>
        <w:tab/>
        <w:t>The North Kingstown community has a little bit of everything in it. There are historic areas, developed communities and rural areas. There are a lot of areas of great wealth in the community. For the educational side of things, North Kingstown High School graduates (89.3 percent) of their students, which is almost (15 percent) higher then the state average.  (</w:t>
      </w:r>
      <w:r>
        <w:rPr>
          <w:color w:val="000000"/>
          <w:lang w:val="en"/>
        </w:rPr>
        <w:t>Graduation Rates)</w:t>
      </w:r>
      <w:r>
        <w:rPr/>
        <w:t xml:space="preserve">  I believe that the graduation rate reflects the progress and learning environment that the students are in.  North Kingstown is becoming a very popular city to live in. There are about (3,000) more people living in North Kingstown since 1990. In 1990 the population was (23,786).  In 2000 there were (26,326) people living in the town of North Kingstown. Compared too the state population which is at (1,048,319), North Kingstown only takes a small amount of the population of Rhode Island. (Census)</w:t>
      </w:r>
    </w:p>
    <w:p>
      <w:pPr>
        <w:pStyle w:val="Normal"/>
        <w:spacing w:lineRule="auto" w:line="480"/>
        <w:rPr/>
      </w:pPr>
      <w:r>
        <w:rPr/>
        <w:tab/>
        <w:t xml:space="preserve">In the Town of North Kingstown there is really not much diversity.  The majority of the population is predominantly white which stands at 92.9 percent. Even though that the state of Rhode Island is predominantly white (82.8%), North Kingstown has one of the higher percentages. North Kingstown also consists of two percent black, two percent Asian and three percent Hispanic. </w:t>
      </w:r>
    </w:p>
    <w:p>
      <w:pPr>
        <w:pStyle w:val="Normal"/>
        <w:spacing w:lineRule="auto" w:line="480"/>
        <w:ind w:firstLine="720"/>
        <w:rPr/>
      </w:pPr>
      <w:r>
        <w:rPr/>
        <w:t>North Kingstown’s economic standing is above par compared to the rest of the state and the country for that matter. North Kingstown’s median household income is ($79,908) compared to the state average which is ($55,327) and the national average of ($52,175). The data could suggest that the cost of living might be a little higher in this town and in Rhode Island looking at the national data.  This shows how wealthy North Kingstown is as a whole compared to most cities and towns in the United States. Along with that, the median family income for North Kingstown is ($92,354) which is pretty high compared to the state ($71,081) and the US average of ($63,211). Because of the high income rates, there are many large houses and pieces of land. The family poverty level of (4.5 percent) is low compared to the state average of (11.6 percent) and the national (13.2 percent).  This is well below the state and national level. However, those families that live in poverty, it seems that they are not getting the correct assistance they need regarding the services. About (65 percent) of eligible families participate in the food stamps program. The average for the state of Rhode Island is (77 percent) of families that take advantage of this program.  For North Kingstown this could be because of numerous reasons, but someone would think that if these programs are being offered, people would take advantage of them. This seems to be the same case for the school breakfast program which is at (36 percent) of those who participate.  Even though this number is higher then the state, it is still pretty low. Hopefully this is because of the low numbers regarding poverty in this town. (Census)</w:t>
      </w:r>
    </w:p>
    <w:p>
      <w:pPr>
        <w:pStyle w:val="Normal"/>
        <w:spacing w:lineRule="auto" w:line="480"/>
        <w:ind w:firstLine="720"/>
        <w:rPr/>
      </w:pPr>
      <w:r>
        <w:rPr/>
        <w:t>Out of the (26,000) that live in the town, (6,848) of them are children that live in North Kingstown. In Rhode Island there are about (247,000) children within the state. In North Kingstown, (20 percent) of the children are in single-parent families. This is lower then the state average of (30 percent). The (9.7 percent) of children living in families below the federal poverty threshold is a great deal lower then the state average of (16.9 percent). Almost all the children in the town either are in school or have jobs. Only (1.1 percent) of teens in North Kingstown are not in school and do not have a job. This is far better then the state averages of (7.7 percent) teens that are not in school and do not have a job.  There are certain situations where a child must live with their grandparents; in North Kingstown this is present (3 percent) which is (1 percent) lower then the state average. (Census.gov)</w:t>
      </w:r>
    </w:p>
    <w:p>
      <w:pPr>
        <w:pStyle w:val="Normal"/>
        <w:spacing w:lineRule="auto" w:line="480"/>
        <w:ind w:firstLine="720"/>
        <w:rPr/>
      </w:pPr>
      <w:r>
        <w:rPr/>
        <w:t>North Kingstown is a very safe community and the people there take pride in safety. The child abuse and neglect rate per (1,000) children is at (7.4 percent) which is better then the state average of (10.7 percent).  Sadly, domestic violence incidents with a child present occurs (30 percent) which is 1 percent higher then Rhode Island average. The rate of children with incarcerated parents (per 1,000 children) sits at a low (3.5 percent) while the state average is (11.1 percent). (Kids count)</w:t>
      </w:r>
    </w:p>
    <w:p>
      <w:pPr>
        <w:pStyle w:val="Normal"/>
        <w:spacing w:lineRule="auto" w:line="480"/>
        <w:ind w:firstLine="720"/>
        <w:rPr/>
      </w:pPr>
      <w:r>
        <w:rPr/>
        <w:t>Students in both elementary school and middle school are very proficient in two of the possibly most important subject areas of reading and math. Students in the third grade are reading proficiently at an (81 percent).  Compared to the state average of (60 percent), North Kingstown is going above and beyond these standards.  From the year 2005 to 2008, the reading proficiency scores for North Kingstown rose to (84 percent) while during the same time, the Rhode Island average crept up to (60 percent).  In the same spectrum, (81 percent) are also proficient in mathematics; with the state average being at (51 percent) this is a greater difference then the reading scores. From 2005 to 2008, the math proficiency did not fall below (80 percent) while the state average barely made it up to (60 percent).  Students who are in the fourth grade, which could be argued as the most important elementary grade, are also finding great success in reading and math.  (81 percent) are proficient in reading and (73 percent) are proficient in math. The state averages for proficiency in reading and math stand at (50 percent) and (52 percent) which is still low compared to the numbers that the North Kingstown district is pumping out. Going with the same trend, the fifth grade scores for the district are just as impressive as the third and forth grade ones. In 2008, the math proficiency for the district reached (81 percent) which was an (8 percent) increase in two years. The state average for math proficiency for 2008 was (57 percent) and there was only an increase of (5 percent) over two years. So not only were the numbers for the North Kingstown district a great deal higher then the state, but also there was a greater increase over the three year period. The reading proficiency scores did not fall below (80 percent) during the years of 2005 to 2008. The state average reached (66 percent) in 2008 after being at (60 percent) in 2005. The writing scores showed that the district was still higher then the state average.  In 2005-2006, the district proficiency was (70 percent) while the state was at (55 percent). Over the three year period, both the district and the state went down in proficiency for writing. (</w:t>
      </w:r>
      <w:r>
        <w:rPr>
          <w:color w:val="000000"/>
          <w:lang w:val="en"/>
        </w:rPr>
        <w:t>Learning and Achievement: Accountability)</w:t>
      </w:r>
    </w:p>
    <w:p>
      <w:pPr>
        <w:pStyle w:val="Normal"/>
        <w:spacing w:lineRule="auto" w:line="480" w:before="240" w:after="0"/>
        <w:ind w:firstLine="720"/>
        <w:rPr/>
      </w:pPr>
      <w:r>
        <w:rPr/>
        <w:t>After seeing the results from the elementary school level, there is really no surprise to see similar results in the middle school level. The reading proficiency for the town was at (79 percent) in 2008 while the state average was (62 percent).  With the sixth grade math proficiency going from (71 percent) to (74 percent) by 2008 and the state proficiency at only (49 percent) and reaching (54 percent) shows how much more proficient students are in North Kingstown then the Rhode Island average. The lack of math proficiency in the state makes the North Kingstown averages look even better. This is like the picture of the two same size squares. Both are in the middle of two larger squares, but one is larger then the other. The one inside the larger square looks smaller compared to the other same sized square. This shows how something may appear to look different to the eye just because of the distinct difference between the two comparisons. In the seventh grade the thing that really stood out was the drop in the district math proficiency from (71 percent) to (60 percent) in 2006-2007.  This could be because of many reasons but I can not find one to put on paper. Still, the (60 percent) is still higher then the state proficiency average of (51 percent). The reading scores for North Kingston of (84 percent) proficient still over whelmed the state average of (67 percent) in 2008.  Of the grade school years, no one can argue that eighth grade is the most important as it prepares students for high school success. A statistic that is really impressive is the reading proficiency of North Kingstown is (81 percent) while the state average was only (55 percent) proficient. The math was similar at a proficiency level of (71 percent) compared to the state’s measly (49 percent) in 2005-2006. This stat is really impressive because being an eighth grader in the state of Rhode Island; I know how difficult it is to understand all the concepts being taught. This is the stage where algebra is being taught. Writing proficiency was also recorded for eighth graders. North Kingstown’s proficiency in 2008 was (61 percent) while the state was at (41 percent).  All of these statistics show how the overwhelming percentages of the North Kingstown district are far better then the states. These numbers really stand out because they were taking over a three year period and all grades seem consistent which shows how well the school is performing with the kids. While gathering these results the Rhode Island proficiency percentages really stood out in a bad way. If the state average is only around (50 percent) for some areas, there is a lot of work needed in state school districts overall. North Kingstown is doing its part to keep the proficiency up but it still is sad to see such low numbers from the state. (</w:t>
      </w:r>
      <w:r>
        <w:rPr>
          <w:color w:val="000000"/>
          <w:lang w:val="en"/>
        </w:rPr>
        <w:t>Learning and Achievement: Assessments)</w:t>
      </w:r>
    </w:p>
    <w:p>
      <w:pPr>
        <w:pStyle w:val="Normal"/>
        <w:spacing w:lineRule="auto" w:line="480"/>
        <w:ind w:firstLine="720"/>
        <w:rPr/>
      </w:pPr>
      <w:r>
        <w:rPr/>
        <w:t>These high scores suggest that first the parents really care and motivate their children to do well and secondly think about the teachers and why they are having so much success year after year.  The teachers are the ones who are day in and day out motivating the students and wanting them to perform to the best of their abilities.  As the students grow up and move up into the high school, the performance does not go down there. Someone can notice this by the graduation rates and the attendance rates of the students. The North Kingstown High School had a graduation rate of (89.3 percent) in 2008 while the state average graduation rate is (73.9 percent). Even though the Rhode Island graduation rate is (15 percent) lower then North Kingstown, the state rate is still optimistic compared to other states I am sure. It is always a good thing to see the numbers grow each year and hopefully they will continue to for the future.</w:t>
      </w:r>
    </w:p>
    <w:p>
      <w:pPr>
        <w:pStyle w:val="Normal"/>
        <w:spacing w:lineRule="auto" w:line="480"/>
        <w:ind w:firstLine="720"/>
        <w:rPr/>
      </w:pPr>
      <w:r>
        <w:rPr/>
        <w:t>There are many ways in which a child that grows up in a community can become the foundation. North Kingstown is a great place to start a family and settle down where the kids would not want to leave the district because of its success. Why wouldn’t someone want to have their children in a school district where it was a success to the parent? With all the research I have done I have seen no real reason why someone would leave to go to another district.</w:t>
      </w:r>
    </w:p>
    <w:p>
      <w:pPr>
        <w:pStyle w:val="Normal"/>
        <w:spacing w:lineRule="auto" w:line="480"/>
        <w:ind w:firstLine="720"/>
        <w:rPr/>
      </w:pPr>
      <w:r>
        <w:rPr/>
        <w:t>Within each community, there are school districts where houses of many students living in have a particular district jurisdiction.  Compared to other schools in the state, North Kingstown has one of the most successful districts. North Kingstown continues to go above and beyond the standards put up by other school districts. There are a little over (4,500) students in the district out of a little over (151,000) in the state, with (437) teachers out of (14,000) in the district of North Kingstown. This works out to be a (10: 1) ratio which is around the state average. Providence school district is a little higher at (11:1). The ratio can make a big impact on a school district. A (13:1) is a big jump rather then a (10:1) because for every teacher there are 3 more students in a (13:1) ratio. This could mean multiple things including students not getting the attention they need to fully understand what is being taught in the classroom. The ratio varies through out the state but districts with a lot of people in them like Providence which usually has a larger ration then say a district like Exeter West Greenwich.</w:t>
      </w:r>
    </w:p>
    <w:p>
      <w:pPr>
        <w:pStyle w:val="Normal"/>
        <w:spacing w:lineRule="auto" w:line="480"/>
        <w:ind w:firstLine="720"/>
        <w:rPr/>
      </w:pPr>
      <w:r>
        <w:rPr/>
        <w:t xml:space="preserve"> </w:t>
      </w:r>
      <w:r>
        <w:rPr/>
        <w:t>Obviously, the most important aspect of the school district is the students who learn and develop resumes through their education they receive within the few schools they attend. Of the total amount of teenagers in North Kingstown, (83 percent) of them attend schools within their district, while almost (16 percent) attend a private school where they are certain to receive an adequate education, and (1 percent) who attend public charter. These numbers match up pretty well to the state average of (84 percent) for public school children. The state average for a private school average is a (1.6 percent). This number is deceiving when you look at Providence which has (14.3 percent) private and East Greenwich which has (23.6 percent) private. There is little to no home schooling in the district of North Kingstown and even in the state for that matter (1.6%). (</w:t>
      </w:r>
      <w:r>
        <w:rPr>
          <w:color w:val="000000"/>
          <w:lang w:val="en"/>
        </w:rPr>
        <w:t>Using Information: District Demographics and Indicators)</w:t>
      </w:r>
    </w:p>
    <w:p>
      <w:pPr>
        <w:pStyle w:val="Normal"/>
        <w:spacing w:lineRule="auto" w:line="480"/>
        <w:ind w:firstLine="720"/>
        <w:rPr/>
      </w:pPr>
      <w:r>
        <w:rPr/>
        <w:t>Going along with similar statics of the town, the North Kingstown school district is not really diverse. The school district is made up of (95 percent) White which is a lot higher then the state average of (60 percent).  To make up the remaining (5 percent) there is (2 percent Black), (1 percent Asian), (1 percent Hispanic), and (2 percent Native American). Within the North Kingstown district as well as Rhode Island there are very few students receiving English as a Second Language (ESL) services. The North Kingstown school district has only (1 percent) of its students receiving these services. This turns out to be a very few children in the district. Out of the rest of Rhode Island, only 4 percent receive ESL services.  Special education is a major concern in the state of Rhode Island.  About (19 percent) of all students in the state are in special education programs with (13 percent) receiving general support.  The number in Rhode Island is higher then the nation average which is around (12 percent). This is the case because of Rhode Island favoring special education and the courts giving many rights to the parents of these children where other states would not. The town of North Kingstown has (16 percent) of its students in the special education programs and (13 percent) of these students receive general education support. As the data shows, many students characteristics for this district are equal or about the same to the state averages. One of the flaws I found within the district was in the No Child Left Behind Act (NCLB).  The district did not make adequate yearly improvements. This is confusing because the graph shows that (99 percent) has made improvements.  Resulting from this is the status of WATCH classification. This means that the district did not meet expectations in yearly progress.  (</w:t>
      </w:r>
      <w:r>
        <w:rPr>
          <w:color w:val="000000"/>
          <w:lang w:val="en"/>
        </w:rPr>
        <w:t>Using Information: District Demographics and Indicators)</w:t>
      </w:r>
    </w:p>
    <w:p>
      <w:pPr>
        <w:pStyle w:val="Normal"/>
        <w:spacing w:lineRule="auto" w:line="480"/>
        <w:ind w:firstLine="720"/>
        <w:rPr/>
      </w:pPr>
      <w:r>
        <w:rPr/>
        <w:t>School funding is probably one of the most important aspects of the school district besides providing a great educational environment for the students.  The district gets almost all its money locally which is (75 percent). The state average is (57 percent) so that’s a lot lower then the North Kingstown school district. They also receive (20 percent) of it from the state and (5 percent) federal. The school district overall receives about 58 millions dollars from local, state and federal as a whole. From the local standpoint, North Kingstown is near the top when receiving that much funding by the local government. (</w:t>
      </w:r>
      <w:r>
        <w:rPr>
          <w:color w:val="000000"/>
          <w:lang w:val="en"/>
        </w:rPr>
        <w:t>Equity and Adequacy of Resources)</w:t>
      </w:r>
    </w:p>
    <w:p>
      <w:pPr>
        <w:pStyle w:val="Normal"/>
        <w:spacing w:lineRule="auto" w:line="480"/>
        <w:ind w:firstLine="720"/>
        <w:rPr/>
      </w:pPr>
      <w:r>
        <w:rPr/>
        <w:t>When looking at the per-pupil expenditures, there is really nothing new. North Kingstown and the state are just around ($14,000) where the district is ($13,370) and the state is (14,119). For both the state and North Kingstown school district, instruction takes the most money at (53 percent) for the district and (51 percent) for the state.  In North Kingstown, the operations average at (16 percent) where the state is (15 percent).  The rest of the money is divided towards instructional support (16% North Kingstown, 16% state), leadership (NK 5 %, state 5%), and other commitments (NK 7%, state 11%). (</w:t>
      </w:r>
      <w:r>
        <w:rPr>
          <w:color w:val="000000"/>
          <w:lang w:val="en"/>
        </w:rPr>
        <w:t>Equity and Adequacy of Resources)</w:t>
      </w:r>
    </w:p>
    <w:p>
      <w:pPr>
        <w:pStyle w:val="Normal"/>
        <w:spacing w:lineRule="auto" w:line="480"/>
        <w:ind w:firstLine="720"/>
        <w:rPr/>
      </w:pPr>
      <w:r>
        <w:rPr/>
        <w:t xml:space="preserve">Having a strong district is so important in many different ways. First is gaining a well rounded education at an early age can rapidly mold a child into a good student. By knowing what a school district is like early in a child’s academic life, parents can look into the child’s future knowing that the struggle for success will only continue to get easier. There can also be a confidence knowing that an elementary school child, the middle schools and high schools within the district can be trusted with your child’s education. Looking at all that has been presented in the data so far, North Kingstown certainly seems to be one of, in not, the best public school district in the state. Financially, the school district is about the state level and when you look at the academic standpoint, North Kingstown’s performance is through the roof.  </w:t>
      </w:r>
    </w:p>
    <w:p>
      <w:pPr>
        <w:pStyle w:val="Normal"/>
        <w:spacing w:lineRule="auto" w:line="480"/>
        <w:ind w:firstLine="720"/>
        <w:rPr/>
      </w:pPr>
      <w:r>
        <w:rPr/>
        <w:t>Middle school is like the cream between the two Oreo cookies. They are too old for elementary but not old enough for high school so they are in that middle stage. The school that I choose to do was the Davisville Middle School in North Kingstown.  Student characteristics can tell a great deal about a particular school.  Ethnic backgrounds and special education services are just a couple of examples. At Davisville there are (573) students who attend there. Of those students (92 percent) of them are White, (3 percent) are Black, a percent are Asian, (2 percent) are Hispanic, and (2 percent) are Native American.  Only (22 percent) of the student are eligible for free or reduced price lunch which means 78 percent are not eligible.  At Davisville there is only 1 percent that receives the ESL services. The final student characteristic is special education. (20 percent) of the students at Davisville Middle School receive special education services with (18 percent) being general education with supports. The attendance rate is at (96 percent) which is better then the state average of (94 percent). This shows that the children want to go to school to learn and that the parents are being responsible and sending them to school. I would like to think that the children are more willing to go to school then their parents forcing them though. (</w:t>
      </w:r>
      <w:r>
        <w:rPr>
          <w:color w:val="000000"/>
          <w:lang w:val="en"/>
        </w:rPr>
        <w:t>Learning and Achievement: Assessments)</w:t>
      </w:r>
    </w:p>
    <w:p>
      <w:pPr>
        <w:pStyle w:val="Normal"/>
        <w:spacing w:lineRule="auto" w:line="480"/>
        <w:ind w:firstLine="720"/>
        <w:rPr/>
      </w:pPr>
      <w:r>
        <w:rPr/>
        <w:t>The salt team visit report was last recorded in 2003. At that time there were (630) students attending Davisville Middle School at the time. Their findings of the students talked about how well they worked in groups with one another. Also the students were on top on their math skills. This stat is not surprising because of the high math scores from the school. The math skills and problem solving has increased from 2002 to 2003. Students in the school show a friendly respectable behavior. From the language arts aspect, teachers are doing an excellent job at teaching their students the elements of good writing. The math teachers work on developing the students understand on the concepts. To sum up the report, Davisville Middle School is a high performing and improving school. The motto of the school is “To Be All It Can Be” and it looks like the school is striving for that.  The positive atmosphere and spirit will be needed as the school takes its students to even greater levels of achievements. (</w:t>
      </w:r>
      <w:r>
        <w:rPr>
          <w:color w:val="000000"/>
          <w:lang w:val="en"/>
        </w:rPr>
        <w:t>THE SALT VISIT TEAM REPORT)</w:t>
      </w:r>
    </w:p>
    <w:p>
      <w:pPr>
        <w:pStyle w:val="Normal"/>
        <w:spacing w:lineRule="auto" w:line="480"/>
        <w:ind w:firstLine="720"/>
        <w:rPr/>
      </w:pPr>
      <w:r>
        <w:rPr/>
        <w:t>A school district can be compared to a garden of flowers. At first seeds have to be planted and watched over very carefully to make sure they are on the right path for growth. That aspect is compared to an elementary school where children have to grow and taught how to learn. The middle schools are when the seeds start to sprout and take form. A good gardener (teacher) will make sure that the plants (children) grow to the potential of there ability. There is still a lot of growing (learning) to do but they are well on their way. Next is the high school level. This is where the flowers bud and bloom into beautiful colors and show off their gifts after growing for so long. The final result is hopefully a great thing. To me, the North Kingstown school district would be a sunflower. A sunflower starts off with a good foundation and builds its way up and creates a long stem. At the end, a huge sunflower opens up and really shows how much it has grown.</w:t>
      </w:r>
    </w:p>
    <w:p>
      <w:pPr>
        <w:pStyle w:val="Normal"/>
        <w:spacing w:lineRule="auto" w:line="480"/>
        <w:ind w:firstLine="720"/>
        <w:rPr/>
      </w:pPr>
      <w:r>
        <w:rPr/>
        <w:t>Looking at almost all the different statistics, North Kingstown is always higher then the state average showing the emphasis on education within that town.  Gaining a respectable high school education may be the most important thing that one can receive.  A good high school education is essential for preparing students for college.  North Kingstown is certainly one of the leading public school systems in the state.</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tLeast" w:line="480"/>
        <w:jc w:val="center"/>
        <w:rPr>
          <w:color w:val="000000"/>
          <w:lang w:val="en"/>
        </w:rPr>
      </w:pPr>
      <w:r>
        <w:rPr>
          <w:color w:val="000000"/>
          <w:lang w:val="en"/>
        </w:rPr>
      </w:r>
    </w:p>
    <w:p>
      <w:pPr>
        <w:pStyle w:val="Normal"/>
        <w:spacing w:lineRule="atLeast" w:line="480"/>
        <w:rPr>
          <w:color w:val="000000"/>
          <w:lang w:val="en"/>
        </w:rPr>
      </w:pPr>
      <w:r>
        <w:rPr>
          <w:color w:val="000000"/>
          <w:lang w:val="en"/>
        </w:rPr>
      </w:r>
    </w:p>
    <w:p>
      <w:pPr>
        <w:pStyle w:val="Normal"/>
        <w:spacing w:lineRule="atLeast" w:line="480"/>
        <w:rPr>
          <w:color w:val="000000"/>
          <w:lang w:val="en"/>
        </w:rPr>
      </w:pPr>
      <w:r>
        <w:rPr>
          <w:color w:val="000000"/>
          <w:lang w:val="en"/>
        </w:rPr>
      </w:r>
    </w:p>
    <w:p>
      <w:pPr>
        <w:pStyle w:val="Normal"/>
        <w:spacing w:lineRule="atLeast" w:line="480"/>
        <w:rPr>
          <w:color w:val="000000"/>
          <w:lang w:val="en"/>
        </w:rPr>
      </w:pPr>
      <w:r>
        <w:rPr>
          <w:color w:val="000000"/>
          <w:lang w:val="en"/>
        </w:rPr>
      </w:r>
    </w:p>
    <w:p>
      <w:pPr>
        <w:pStyle w:val="Normal"/>
        <w:spacing w:lineRule="atLeast" w:line="480"/>
        <w:jc w:val="center"/>
        <w:rPr>
          <w:color w:val="000000"/>
          <w:lang w:val="en"/>
        </w:rPr>
      </w:pPr>
      <w:r>
        <w:rPr>
          <w:color w:val="000000"/>
          <w:lang w:val="en"/>
        </w:rPr>
      </w:r>
    </w:p>
    <w:p>
      <w:pPr>
        <w:pStyle w:val="Normal"/>
        <w:spacing w:lineRule="atLeast" w:line="480"/>
        <w:jc w:val="center"/>
        <w:rPr>
          <w:color w:val="000000"/>
          <w:lang w:val="en"/>
        </w:rPr>
      </w:pPr>
      <w:r>
        <w:rPr>
          <w:color w:val="000000"/>
          <w:lang w:val="en"/>
        </w:rPr>
      </w:r>
    </w:p>
    <w:p>
      <w:pPr>
        <w:pStyle w:val="Normal"/>
        <w:spacing w:lineRule="atLeast" w:line="480"/>
        <w:jc w:val="center"/>
        <w:rPr>
          <w:color w:val="000000"/>
          <w:lang w:val="en"/>
        </w:rPr>
      </w:pPr>
      <w:r>
        <w:rPr>
          <w:color w:val="000000"/>
          <w:lang w:val="en"/>
        </w:rPr>
      </w:r>
    </w:p>
    <w:p>
      <w:pPr>
        <w:pStyle w:val="Normal"/>
        <w:spacing w:lineRule="atLeast" w:line="480"/>
        <w:jc w:val="center"/>
        <w:rPr>
          <w:color w:val="000000"/>
          <w:lang w:val="en"/>
        </w:rPr>
      </w:pPr>
      <w:r>
        <w:rPr>
          <w:color w:val="000000"/>
          <w:lang w:val="en"/>
        </w:rPr>
      </w:r>
    </w:p>
    <w:p>
      <w:pPr>
        <w:pStyle w:val="Normal"/>
        <w:spacing w:lineRule="atLeast" w:line="480"/>
        <w:jc w:val="center"/>
        <w:rPr>
          <w:color w:val="000000"/>
          <w:lang w:val="en"/>
        </w:rPr>
      </w:pPr>
      <w:r>
        <w:rPr>
          <w:color w:val="000000"/>
          <w:lang w:val="en"/>
        </w:rPr>
      </w:r>
    </w:p>
    <w:p>
      <w:pPr>
        <w:pStyle w:val="Normal"/>
        <w:spacing w:lineRule="atLeast" w:line="480"/>
        <w:jc w:val="center"/>
        <w:rPr>
          <w:color w:val="000000"/>
          <w:lang w:val="en"/>
        </w:rPr>
      </w:pPr>
      <w:r>
        <w:rPr>
          <w:color w:val="000000"/>
          <w:lang w:val="en"/>
        </w:rPr>
      </w:r>
    </w:p>
    <w:p>
      <w:pPr>
        <w:pStyle w:val="Normal"/>
        <w:spacing w:lineRule="atLeast" w:line="480"/>
        <w:jc w:val="center"/>
        <w:rPr>
          <w:color w:val="000000"/>
          <w:lang w:val="en"/>
        </w:rPr>
      </w:pPr>
      <w:r>
        <w:rPr>
          <w:color w:val="000000"/>
          <w:lang w:val="en"/>
        </w:rPr>
      </w:r>
    </w:p>
    <w:p>
      <w:pPr>
        <w:pStyle w:val="Normal"/>
        <w:spacing w:lineRule="atLeast" w:line="480"/>
        <w:jc w:val="center"/>
        <w:rPr>
          <w:color w:val="000000"/>
          <w:lang w:val="en"/>
        </w:rPr>
      </w:pPr>
      <w:r>
        <w:rPr>
          <w:color w:val="000000"/>
          <w:lang w:val="en"/>
        </w:rPr>
      </w:r>
    </w:p>
    <w:p>
      <w:pPr>
        <w:pStyle w:val="Normal"/>
        <w:spacing w:lineRule="atLeast" w:line="480"/>
        <w:jc w:val="center"/>
        <w:rPr>
          <w:color w:val="000000"/>
          <w:lang w:val="en"/>
        </w:rPr>
      </w:pPr>
      <w:r>
        <w:rPr>
          <w:color w:val="000000"/>
          <w:lang w:val="en"/>
        </w:rPr>
        <w:t>Works Cited</w:t>
      </w:r>
    </w:p>
    <w:p>
      <w:pPr>
        <w:pStyle w:val="Normal"/>
        <w:spacing w:lineRule="auto" w:line="480"/>
        <w:ind w:hanging="720"/>
        <w:rPr>
          <w:color w:val="000000"/>
          <w:lang w:val="en"/>
        </w:rPr>
      </w:pPr>
      <w:r>
        <w:rPr>
          <w:color w:val="000000"/>
          <w:lang w:val="en"/>
        </w:rPr>
      </w:r>
    </w:p>
    <w:p>
      <w:pPr>
        <w:pStyle w:val="Normal"/>
        <w:spacing w:lineRule="auto" w:line="480"/>
        <w:ind w:hanging="720"/>
        <w:rPr/>
      </w:pPr>
      <w:r>
        <w:rPr>
          <w:color w:val="000000"/>
          <w:lang w:val="en"/>
        </w:rPr>
        <w:t xml:space="preserve">"Equity and Adequacy of Resources." </w:t>
      </w:r>
      <w:r>
        <w:rPr>
          <w:i/>
          <w:iCs/>
          <w:color w:val="000000"/>
          <w:lang w:val="en"/>
        </w:rPr>
        <w:t>Information Works: Rhode Island Public Schools</w:t>
      </w:r>
      <w:r>
        <w:rPr>
          <w:color w:val="000000"/>
          <w:lang w:val="en"/>
        </w:rPr>
        <w:t>. Web. 12 Feb. 2010. &lt;http://www.infoworks.ride.uri.edu/2009/state/revenue.pdf&gt;.</w:t>
      </w:r>
    </w:p>
    <w:p>
      <w:pPr>
        <w:pStyle w:val="Normal"/>
        <w:spacing w:lineRule="auto" w:line="480"/>
        <w:ind w:hanging="720"/>
        <w:rPr/>
      </w:pPr>
      <w:r>
        <w:rPr>
          <w:color w:val="000000"/>
          <w:lang w:val="en"/>
        </w:rPr>
        <w:t xml:space="preserve">"Graduation Rates." </w:t>
      </w:r>
      <w:r>
        <w:rPr>
          <w:i/>
          <w:iCs/>
          <w:color w:val="000000"/>
          <w:lang w:val="en"/>
        </w:rPr>
        <w:t>Information Works: Rhode Island Public School</w:t>
      </w:r>
      <w:r>
        <w:rPr>
          <w:color w:val="000000"/>
          <w:lang w:val="en"/>
        </w:rPr>
        <w:t>. Web. 18 Feb. 2010. &lt;http://www.infoworks.ride.uri.edu/2009/state/gradrates-district.pdf&gt;.</w:t>
      </w:r>
    </w:p>
    <w:p>
      <w:pPr>
        <w:pStyle w:val="Normal"/>
        <w:spacing w:lineRule="auto" w:line="480"/>
        <w:ind w:hanging="720"/>
        <w:rPr/>
      </w:pPr>
      <w:r>
        <w:rPr>
          <w:color w:val="000000"/>
          <w:lang w:val="en"/>
        </w:rPr>
        <w:t xml:space="preserve">"Learning and Achievement: Accountability." </w:t>
      </w:r>
      <w:r>
        <w:rPr>
          <w:i/>
          <w:iCs/>
          <w:color w:val="000000"/>
          <w:lang w:val="en"/>
        </w:rPr>
        <w:t>Information Works : Rhode Island Public Schools</w:t>
      </w:r>
      <w:r>
        <w:rPr>
          <w:color w:val="000000"/>
          <w:lang w:val="en"/>
        </w:rPr>
        <w:t>. Web. 18 Feb. 2010. &lt;http://www.infoworks.ride.uri.edu/2009/pdf/ds-accountability/23d-acco.pdf&gt;.</w:t>
      </w:r>
    </w:p>
    <w:p>
      <w:pPr>
        <w:pStyle w:val="Normal"/>
        <w:spacing w:lineRule="auto" w:line="480"/>
        <w:ind w:hanging="720"/>
        <w:rPr/>
      </w:pPr>
      <w:r>
        <w:rPr>
          <w:color w:val="000000"/>
          <w:lang w:val="en"/>
        </w:rPr>
        <w:t xml:space="preserve">"Learning and Achievement: Assessments." </w:t>
      </w:r>
      <w:r>
        <w:rPr>
          <w:i/>
          <w:iCs/>
          <w:color w:val="000000"/>
          <w:lang w:val="en"/>
        </w:rPr>
        <w:t>Information Works: Rhode Island Public Schools 2009</w:t>
      </w:r>
      <w:r>
        <w:rPr>
          <w:color w:val="000000"/>
          <w:lang w:val="en"/>
        </w:rPr>
        <w:t>. Web. 23 Feb. 2010. &lt;http://www.infoworks.ride.uri.edu/2009/pdf/achievement/23112M-achi.pdf&gt;.</w:t>
      </w:r>
    </w:p>
    <w:p>
      <w:pPr>
        <w:pStyle w:val="Normal"/>
        <w:spacing w:lineRule="auto" w:line="480"/>
        <w:ind w:hanging="720"/>
        <w:rPr/>
      </w:pPr>
      <w:r>
        <w:rPr>
          <w:color w:val="000000"/>
          <w:lang w:val="en"/>
        </w:rPr>
        <w:t xml:space="preserve">"Learning and Achievement: Assessments." </w:t>
      </w:r>
      <w:r>
        <w:rPr>
          <w:i/>
          <w:iCs/>
          <w:color w:val="000000"/>
          <w:lang w:val="en"/>
        </w:rPr>
        <w:t>Information Works: Rhode Island Public Schools</w:t>
      </w:r>
      <w:r>
        <w:rPr>
          <w:color w:val="000000"/>
          <w:lang w:val="en"/>
        </w:rPr>
        <w:t>. Web. 18 Feb. 2010. &lt;http://www.infoworks.ride.uri.edu/2009/pdf/ds-achieve/23d-achi.pdf&gt;.</w:t>
      </w:r>
    </w:p>
    <w:p>
      <w:pPr>
        <w:pStyle w:val="Normal"/>
        <w:spacing w:lineRule="auto" w:line="480"/>
        <w:ind w:hanging="720"/>
        <w:rPr/>
      </w:pPr>
      <w:r>
        <w:rPr>
          <w:color w:val="000000"/>
          <w:lang w:val="en"/>
        </w:rPr>
        <w:t xml:space="preserve">"THE SALT VISIT TEAM REPORT." </w:t>
      </w:r>
      <w:r>
        <w:rPr>
          <w:i/>
          <w:iCs/>
          <w:color w:val="000000"/>
          <w:lang w:val="en"/>
        </w:rPr>
        <w:t>Information Works: Rhode Island Public Schools Salt Visit Reports</w:t>
      </w:r>
      <w:r>
        <w:rPr>
          <w:color w:val="000000"/>
          <w:lang w:val="en"/>
        </w:rPr>
        <w:t>. Web. 23 Feb. 2010. &lt;http://www.eride.ri.gov/dataDump/00/2006-07/SaltRpts/200312_23_Davisville_Middle.pdf&gt;.</w:t>
      </w:r>
    </w:p>
    <w:p>
      <w:pPr>
        <w:pStyle w:val="Normal"/>
        <w:spacing w:lineRule="auto" w:line="480"/>
        <w:ind w:hanging="720"/>
        <w:rPr/>
      </w:pPr>
      <w:r>
        <w:rPr>
          <w:i/>
          <w:iCs/>
          <w:color w:val="000000"/>
          <w:lang w:val="en"/>
        </w:rPr>
        <w:t>United States Census Bureau</w:t>
      </w:r>
      <w:r>
        <w:rPr>
          <w:color w:val="000000"/>
          <w:lang w:val="en"/>
        </w:rPr>
        <w:t>. Web. 12 Feb. 2010. &lt;http://www.census.gov/&gt;.</w:t>
      </w:r>
    </w:p>
    <w:p>
      <w:pPr>
        <w:pStyle w:val="Normal"/>
        <w:spacing w:lineRule="auto" w:line="480"/>
        <w:ind w:hanging="720"/>
        <w:rPr/>
      </w:pPr>
      <w:r>
        <w:rPr>
          <w:color w:val="000000"/>
          <w:lang w:val="en"/>
        </w:rPr>
        <w:t xml:space="preserve">"Using Information: District Demographics and Indicators." </w:t>
      </w:r>
      <w:r>
        <w:rPr>
          <w:i/>
          <w:iCs/>
          <w:color w:val="000000"/>
          <w:lang w:val="en"/>
        </w:rPr>
        <w:t>Information Works: Rhode Island Public Schools 2009</w:t>
      </w:r>
      <w:r>
        <w:rPr>
          <w:color w:val="000000"/>
          <w:lang w:val="en"/>
        </w:rPr>
        <w:t>. Web. 12 Feb. 2010. &lt;http://www.infoworks.ride.uri.edu/2009/pdf/ds-usinginfo/23d-info.pdf&gt;.</w:t>
      </w:r>
    </w:p>
    <w:p>
      <w:pPr>
        <w:pStyle w:val="Normal"/>
        <w:spacing w:lineRule="auto" w:line="480"/>
        <w:ind w:hanging="720"/>
        <w:rPr/>
      </w:pPr>
      <w:r>
        <w:rPr>
          <w:i/>
          <w:iCs/>
          <w:color w:val="000000"/>
          <w:lang w:val="en"/>
        </w:rPr>
        <w:t>Welcome to Rhode Island Kids Count!</w:t>
      </w:r>
      <w:r>
        <w:rPr>
          <w:color w:val="000000"/>
          <w:lang w:val="en"/>
        </w:rPr>
        <w:t xml:space="preserve"> Web. 12 Feb. 2010.</w:t>
      </w:r>
    </w:p>
    <w:p>
      <w:pPr>
        <w:pStyle w:val="Normal"/>
        <w:spacing w:lineRule="auto" w:line="480"/>
        <w:ind w:firstLine="720"/>
        <w:rPr>
          <w:color w:val="000000"/>
          <w:lang w:val="en"/>
        </w:rPr>
      </w:pPr>
      <w:r>
        <w:rPr>
          <w:color w:val="000000"/>
          <w:lang w:val="en"/>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 xml:space="preserve">                                                                                                                         </w:t>
    </w:r>
    <w:r>
      <w:rPr/>
      <w:t xml:space="preserve">McPhillips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28:00Z</dcterms:created>
  <dc:creator>mark</dc:creator>
  <dc:description/>
  <dc:language>en-US</dc:language>
  <cp:lastModifiedBy>Bedell Family</cp:lastModifiedBy>
  <cp:lastPrinted>2010-03-04T10:06:00Z</cp:lastPrinted>
  <dcterms:modified xsi:type="dcterms:W3CDTF">2010-03-11T16:28:00Z</dcterms:modified>
  <cp:revision>2</cp:revision>
  <dc:subject/>
  <dc:title>When families go about to look for an area to live and raise children, it is always important that the city or town has a strong community, school district and high school</dc:title>
</cp:coreProperties>
</file>